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NSEJO NACIONAL DE SOCIEDADES CIENTÍFICAS DE LA SALUD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FICHA CURRICULAR DE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RECANDIDATO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 xml:space="preserve">                 FOT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 LA JUNTA DE GOBIER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93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1440"/>
        <w:gridCol w:w="540"/>
        <w:gridCol w:w="180"/>
        <w:gridCol w:w="1980"/>
        <w:gridCol w:w="180"/>
        <w:gridCol w:w="540"/>
        <w:gridCol w:w="328"/>
        <w:gridCol w:w="3079"/>
      </w:tblGrid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er. Apelli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rtos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do. Apelli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nítez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mb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ank Daniel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ño de s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du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ño de ingres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 la socie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tegoría de miembro de la socie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embro</w:t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ategoría docente y/o investig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fesor Titula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vestigador Titula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do científic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áster en Bioestadístic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ctor en Ciencias Médicas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pecialidad y grad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Especialista de 1ro y 2do Grado en Medicina Intensiva y Emergencias </w:t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ponsabilidades académicas, científicas y profesionales que ostenta o ha ostentado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efe de la UCI del Instituto de Neurología y Neurocirugía “Dr. Rafael Estrada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efe (en funciones) del Grupo Nacional de Medicina Intensiva y Emergenc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rector de la Revista Cubana de Medicina Intensiva y Emergenc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sidente de la Comisión Nacional de Ética de la Investig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embro del Comité de Ciencia e Innovación del MINSAP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Miembro del claustro de profesores del Comité Doctoral de Ciencias Méd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ecretario Ejecutivo de la revista Acta Médic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ofesor de la FCM “Manuel Fajardo” de La Hab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fesor adjunto de la FCM “Miguel Enríquez” de La Habana.</w:t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tegración revolucionaria: </w:t>
            </w:r>
            <w:r>
              <w:rPr>
                <w:rFonts w:cs="Arial" w:ascii="Arial" w:hAnsi="Arial"/>
                <w:sz w:val="28"/>
                <w:szCs w:val="28"/>
              </w:rPr>
              <w:t>PCC, CDR, MT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conocimientos académicos, científicos y profesional recibi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ca Conmemorativa 485 Aniversario de la Fundación de la Villa de San Cristóbal de La Hab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Medalla Mérito al Humanismo, Sensibilidad y Solidaridad (Santiago de Cuba y La Habana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ello Aniversario 80 de la CT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atro premios en el concurso Premio Anual de Salud (instancia nacional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bookmarkStart w:id="0" w:name="_Hlk167230201"/>
            <w:r>
              <w:rPr>
                <w:rFonts w:cs="Arial" w:ascii="Arial" w:hAnsi="Arial"/>
                <w:sz w:val="28"/>
                <w:szCs w:val="28"/>
              </w:rPr>
              <w:t>Tercer lugar en el Segundo Concurso Internacional “Néstor Acosta Tieles in memoriam</w:t>
            </w:r>
            <w:bookmarkEnd w:id="0"/>
            <w:r>
              <w:rPr>
                <w:rFonts w:cs="Arial" w:ascii="Arial" w:hAnsi="Arial"/>
                <w:sz w:val="28"/>
                <w:szCs w:val="28"/>
              </w:rPr>
              <w:t>”.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úmero de publica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ientíficas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úmero de presentaciones en even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61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tra producción científ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filiación a otras sociedades científicas cubanas o extranjera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ciedad Cubana de Medicina Intensiva y Emergenc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ciedad Cubana de Nutrición Clínica y Metabolis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uarterly Franklin Membership.</w:t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entro de trabajo actual: </w:t>
            </w:r>
            <w:r>
              <w:rPr>
                <w:rFonts w:cs="Arial" w:ascii="Arial" w:hAnsi="Arial"/>
                <w:sz w:val="28"/>
                <w:szCs w:val="28"/>
              </w:rPr>
              <w:t>Instituto de Neurología y Neurocirugía “Dr. Rafael Estrada”. La Haba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reve síntesis biográf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duado de Doctor en Medicina en el 200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sión internacionalista en la República Bolivariana de Venezuela como Diplomado en Terapia Intensiva del 2007 al 201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alizó la especialidad de Medicina Intensiva y Emergencias en el 2012 en la FCM “Dr. Miguel Enríquez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Trabajó en el Instituto Nacional de Oncología y Radiobiología (2012-2015) y en el HCQ “Hermanos Ameijeiras” (2016-2022). Colaboración médica en el Instituto de Medicina Tropical “Pedro Kourí” en el 2013 durante la epidemia de cólera y en el 2020 durante la pandemia de COVID-1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urante el 2020 y 2021 fue miembro de los equipos de trabajo del MINSAP en numerosas provincias del país durante la pandemia de la COVID-1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baja como jefe de la UCI del Instituto Nacional de Neurología y Neurocirugía “Dr. Rafael Estrada” (2022-actualidad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sión de colaboración docente en la República Bolivariana de Venezuela en el 2024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7z0">
    <w:name w:val="WW8Num7z0"/>
    <w:qFormat/>
    <w:rPr>
      <w:rFonts w:ascii="Wingdings 3" w:hAnsi="Wingdings 3" w:cs="Wingdings 3"/>
      <w:b/>
      <w:i w:val="false"/>
      <w:color w:val="8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2:27:00Z</dcterms:created>
  <dc:creator>SOCECS</dc:creator>
  <dc:description/>
  <cp:keywords/>
  <dc:language>en-US</dc:language>
  <cp:lastModifiedBy>Ana Milagro</cp:lastModifiedBy>
  <dcterms:modified xsi:type="dcterms:W3CDTF">2024-12-16T02:27:00Z</dcterms:modified>
  <cp:revision>2</cp:revision>
  <dc:subject>Renovación Junta de Gobierno</dc:subject>
  <dc:title>Candidatura</dc:title>
</cp:coreProperties>
</file>