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NOTAS EXPERIMENTALES O COMUNICACIONES BREVES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lgunas revistas cuentan con una sección denominada  comunicaciones breves, en este apartado se publican manuscritos de corta extensión que pueden ser expuestos en una forma condensada y que describen observaciones experimentales cuyo contenido no satisface los requisitos para considerarlo como un artículo original o el informe de resultados parciales y/o finales de una investigación cuya divulgación rápida es de gran importancia. Excepcionalmente, también serán considerados en esta categoría los relatos de casos clínicos de pacientes, enfermedades raras o nunca descritas y formas innovadoras de diagnóstico o tratami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Dependiendo del tipo del trabajo presentado, el texto puede ser organizado como si fuera un artículo original, es decir con </w:t>
      </w:r>
      <w:r>
        <w:rPr>
          <w:rFonts w:cs="Arial" w:ascii="Arial" w:hAnsi="Arial"/>
          <w:b/>
          <w:sz w:val="22"/>
          <w:szCs w:val="22"/>
          <w:lang w:val="es-ES"/>
        </w:rPr>
        <w:t>resumen, introducción, material y métodos, discusión y referencias bibliográficas</w:t>
      </w:r>
      <w:r>
        <w:rPr>
          <w:rFonts w:cs="Arial" w:ascii="Arial" w:hAnsi="Arial"/>
          <w:sz w:val="22"/>
          <w:szCs w:val="22"/>
          <w:lang w:val="es-ES"/>
        </w:rPr>
        <w:t xml:space="preserve"> y como se tratan de una comunicación corta, estas secciones del artículo deberán ser presentadas en forma más breve y concisa que las de un artículo original. Si se tratará de un caso clínico, este deberá escribirse con una introducción breve que sitúe al lector con respecto a la importancia del tema que desea resaltar y presentar el caso clínico con un relato resumido y la discusión con comentarios que discutan aspectos relevantes y comparen el relato con otros casos descritos en la literatu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n cualquiera de los escenarios antes descritos, los autores deberán considerar que se trata de una descripción concisa y en este tipo de artículo no es pertinente la revisión bibliográfica del tema que se está tratando. Los cuadros y/o figuras que se utilicen en estos trabajos se limitarán a las imprescindibles para mostrar los hallazgos descritos y se sugiere que no sean más de dos y el número máximo de referencias bibliográficas en estos manuscritos a emplearse no debe ser mayor a cinc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 recomienda a su vez, que el resumen sea estructurado tanto en español como en inglés y que no excedan las 150 palabras cada uno y se acompañen de palabras claves en número máximo de tres. Como se trata de artículos cortos, los trabajos beben tener un límite de palabras no mayor a 1500, sin contar las que componen los cuadros y referencias y una extensión máxima de tres hojas tamaño cart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231F2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231F20"/>
          <w:sz w:val="22"/>
          <w:szCs w:val="22"/>
          <w:lang w:val="es-ES"/>
        </w:rPr>
        <w:t xml:space="preserve">Tomado de: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randa Torrello E, Mitra Tejerina N, Costa Ardúz R. ABC de la redacción y publicación médico-científica. España: Cooperación Cultural Exterior;2009.</w:t>
      </w:r>
    </w:p>
    <w:p>
      <w:pPr>
        <w:pStyle w:val="Normal"/>
        <w:autoSpaceDE w:val="false"/>
        <w:rPr>
          <w:rFonts w:ascii="Verdana" w:hAnsi="Verdana" w:cs="Myriad-Roman"/>
          <w:sz w:val="22"/>
          <w:szCs w:val="22"/>
          <w:lang w:val="es-ES"/>
        </w:rPr>
      </w:pPr>
      <w:r>
        <w:rPr>
          <w:rFonts w:cs="Myriad-Roman" w:ascii="Verdana" w:hAnsi="Verdana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Verdana" w:hAnsi="Verdana" w:cs="Myriad-Roman"/>
          <w:sz w:val="22"/>
          <w:szCs w:val="22"/>
          <w:lang w:val="es-ES"/>
        </w:rPr>
      </w:pPr>
      <w:r>
        <w:rPr>
          <w:rFonts w:cs="Myriad-Roman" w:ascii="Verdana" w:hAnsi="Verdana"/>
          <w:sz w:val="22"/>
          <w:szCs w:val="22"/>
          <w:lang w:val="es-ES"/>
        </w:rPr>
      </w:r>
    </w:p>
    <w:p>
      <w:pPr>
        <w:pStyle w:val="Normal"/>
        <w:autoSpaceDE w:val="false"/>
        <w:rPr>
          <w:rFonts w:ascii="Verdana" w:hAnsi="Verdana" w:cs="Myriad-Roman"/>
          <w:sz w:val="22"/>
          <w:szCs w:val="22"/>
          <w:lang w:val="es-ES"/>
        </w:rPr>
      </w:pPr>
      <w:r>
        <w:rPr>
          <w:rFonts w:cs="Myriad-Roman" w:ascii="Verdana" w:hAnsi="Verdana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autoSpaceDE w:val="false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01:00Z</dcterms:created>
  <dc:creator>REM</dc:creator>
  <dc:description/>
  <cp:keywords/>
  <dc:language>en-US</dc:language>
  <cp:lastModifiedBy>GGGG</cp:lastModifiedBy>
  <dcterms:modified xsi:type="dcterms:W3CDTF">2013-09-19T16:55:00Z</dcterms:modified>
  <cp:revision>2</cp:revision>
  <dc:subject/>
  <dc:title>NOTAS EXPERIMENTALES O COMUNICACIONES BREVES</dc:title>
</cp:coreProperties>
</file>